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ATO PREDISPOSTO PER MODELLO 770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I dati da indicare per ciascuna comunicazione di irregolarità sono i seguen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Numero della comunicazione o dell’avviso telematic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Sigla della provincia di domicilio dello studio dell’intermediario (o, se inviata direttamente dal contribuente, provincia di residenza di questo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rotocollo telematico della dichiarazio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fiscale del sostituto d’impos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della fattispeci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Descrizione della fattispeci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Tipologia di correzione richies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Esito da comunicazio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Valori corretti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CODICI E DESCRIZIONI DELLE FATTISPECIE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80"/>
        <w:gridCol w:w="589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sintetica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correttamente effettuato non intercett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effettuato ratealmente non correttamente intercett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vvedimento operoso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vvedimento operoso non rilev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 periodo di riferimento nel modello F2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o compensazione non correttamente abbinati a causa di errata indicazione del codice tributo o del periodo di riferimento in F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dito risultante dalla precedente dichiarazione non correttamente intercett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tro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zione a cura del richiedent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cumulativo delle ritenut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re i relativi moduli e righi del quadro ST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attestazione in calce al presente modulo di assistenza è obbligatoria per le richieste inviate da intermediari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La firma del richiedente assistenza può essere inserita come immagine dopo averne fatto la scansione oppure si può scansionare l’intero modulo dopo averlo stampato e firmato. In alternativa, è possibile firmare digitalmente il file PDF prodotto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L’assenza dell’attestazione </w:t>
      </w:r>
      <w:r>
        <w:rPr>
          <w:sz w:val="26"/>
          <w:szCs w:val="26"/>
        </w:rPr>
        <w:t>(per le richieste inviate da intermediari)</w:t>
      </w:r>
      <w:r>
        <w:rPr>
          <w:b/>
          <w:sz w:val="26"/>
          <w:szCs w:val="26"/>
        </w:rPr>
        <w:t xml:space="preserve"> o della firma comporta la non accettazione dell’istanza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indicazione del numero telefonico è facoltativa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oggetto dell’e-mail deve avere la seguente forma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8296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dello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ggetto dell’e-mail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. 770 2010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MOD. 770 2010 COMUNICAZIONE/AVVISO NUM. XXXXXXX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Dove XXXXXXX è il numero di comunicazione di irregolarità. Eventualmente, dopo il numero di comunicazione, è possibile inserire il nome del sostituto d’imposta. L’anno è quello di presentazione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left="-284" w:right="-285" w:hanging="0"/>
        <w:jc w:val="center"/>
        <w:rPr>
          <w:b/>
          <w:b/>
          <w:sz w:val="32"/>
          <w:szCs w:val="26"/>
          <w:bdr w:val="single" w:sz="4" w:space="0" w:color="000000"/>
        </w:rPr>
      </w:pPr>
      <w:r>
        <w:rPr>
          <w:b/>
          <w:sz w:val="32"/>
          <w:szCs w:val="26"/>
          <w:bdr w:val="single" w:sz="4" w:space="0" w:color="000000"/>
        </w:rPr>
        <w:t>QUESTA PAGINA NON DEVE ESSERE STAMPATA</w:t>
      </w:r>
      <w:r>
        <w:br w:type="page"/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right="-24" w:hanging="0"/>
        <w:rPr>
          <w:sz w:val="26"/>
          <w:szCs w:val="26"/>
        </w:rPr>
      </w:pPr>
      <w:r>
        <w:rPr>
          <w:sz w:val="26"/>
          <w:szCs w:val="26"/>
        </w:rPr>
        <w:t>Richiesta di assistenza per il sostituto d’imposta: _________________________________________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662"/>
        <w:gridCol w:w="2595"/>
        <w:gridCol w:w="2349"/>
        <w:gridCol w:w="1666"/>
        <w:gridCol w:w="1194"/>
      </w:tblGrid>
      <w:tr>
        <w:trPr>
          <w:trHeight w:val="65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UNICAZIONE/AVVISO NUMERO: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IGLA PROVINCI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</w:t>
            </w:r>
          </w:p>
        </w:tc>
      </w:tr>
      <w:tr>
        <w:trPr>
          <w:trHeight w:val="656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TOCOLLO  TELEMATICO DICHIARAZIONE:</w:t>
            </w:r>
          </w:p>
          <w:p>
            <w:pPr>
              <w:pStyle w:val="Normal"/>
              <w:tabs>
                <w:tab w:val="clear" w:pos="709"/>
                <w:tab w:val="left" w:pos="1114" w:leader="none"/>
                <w:tab w:val="right" w:pos="4941" w:leader="dot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DICE  FISCALE CONTRIBUENTE:</w:t>
            </w:r>
          </w:p>
          <w:p>
            <w:pPr>
              <w:pStyle w:val="Normal"/>
              <w:tabs>
                <w:tab w:val="clear" w:pos="709"/>
                <w:tab w:val="left" w:pos="742" w:leader="none"/>
                <w:tab w:val="right" w:pos="4853" w:leader="dot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_____________________</w:t>
            </w:r>
          </w:p>
        </w:tc>
      </w:tr>
    </w:tbl>
    <w:p>
      <w:pPr>
        <w:pStyle w:val="Normal"/>
        <w:tabs>
          <w:tab w:val="clear" w:pos="709"/>
          <w:tab w:val="right" w:pos="9638" w:leader="dot"/>
        </w:tabs>
        <w:autoSpaceDE w:val="false"/>
        <w:ind w:right="-2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right="-285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57"/>
        <w:gridCol w:w="1621"/>
        <w:gridCol w:w="3491"/>
        <w:gridCol w:w="3197"/>
      </w:tblGrid>
      <w:tr>
        <w:trPr>
          <w:trHeight w:val="52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DUL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IG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DUL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IG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DUL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IG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308"/>
        <w:gridCol w:w="3449"/>
        <w:gridCol w:w="3197"/>
      </w:tblGrid>
      <w:tr>
        <w:trPr>
          <w:trHeight w:val="52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NUMERO RATA OMESSA/TARDIV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47"/>
        <w:gridCol w:w="3489"/>
        <w:gridCol w:w="3197"/>
      </w:tblGrid>
      <w:tr>
        <w:trPr>
          <w:trHeight w:val="52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VVEDIMENTO OPEROSO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 IMPOS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IMPOS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 INTERESS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INTERESS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CODICE TRIBUTO SAN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SAN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RIG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70"/>
        <w:gridCol w:w="940"/>
        <w:gridCol w:w="3510"/>
        <w:gridCol w:w="3195"/>
      </w:tblGrid>
      <w:tr>
        <w:trPr>
          <w:trHeight w:val="5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ERIODO DI RIFERIMENTO NEL MODELLO F24</w:t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MPENSAZION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/COMPENSA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O / COMPENSAZIO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IN CUI È STATA ESPOSTA LA COMPENSAZIONE EFFETTUATA IN F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RIG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306"/>
        <w:gridCol w:w="3489"/>
        <w:gridCol w:w="3197"/>
      </w:tblGrid>
      <w:tr>
        <w:trPr>
          <w:trHeight w:val="6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REDITO ANNO PRECEDENT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QUADRO DI PROVENIENZ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SE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ANNO PRECEDENT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306"/>
        <w:gridCol w:w="3489"/>
        <w:gridCol w:w="3197"/>
      </w:tblGrid>
      <w:tr>
        <w:trPr>
          <w:trHeight w:val="6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232"/>
        <w:gridCol w:w="1890"/>
        <w:gridCol w:w="1599"/>
        <w:gridCol w:w="1599"/>
        <w:gridCol w:w="1598"/>
      </w:tblGrid>
      <w:tr>
        <w:trPr>
          <w:trHeight w:val="67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CUMULATIVO DELLE RITENUTE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, RI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, RI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, RI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, RI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sottoscritto _____________________________________ (codice fiscale 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 qualità di delegato a rappresentare il sostituto d’imposta 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sotto la propria responsabilità attesta la veridicità dei dati comunicati tramite il presente modulo, si impegna altresì a comunicare tempestivamente al sostituto d’imposta l’esito del controllo esperito a seguito della presente richiesta di assisten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er eventuali comunicazioni è possibile telefonare al numero: 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FIRMA</w:t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1080" w:hanging="195"/>
      <w:jc w:val="both"/>
    </w:pPr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Lettera">
    <w:name w:val="lettera"/>
    <w:basedOn w:val="Normal"/>
    <w:qFormat/>
    <w:pPr>
      <w:spacing w:lineRule="atLeast" w:line="240"/>
      <w:ind w:left="567" w:righ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25:00Z</dcterms:created>
  <dc:creator>Adele Rega</dc:creator>
  <dc:description/>
  <cp:keywords/>
  <dc:language>en-US</dc:language>
  <cp:lastModifiedBy>Augusto Milani</cp:lastModifiedBy>
  <cp:lastPrinted>2009-06-04T09:21:00Z</cp:lastPrinted>
  <dcterms:modified xsi:type="dcterms:W3CDTF">2011-03-16T10:10:00Z</dcterms:modified>
  <cp:revision>75</cp:revision>
  <dc:subject/>
  <dc:title> Format</dc:title>
</cp:coreProperties>
</file>